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.11.2022 года № 28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92 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1 5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94 89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6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3 5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6 35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12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54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47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60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46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9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701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</w:tr>
      <w:tr>
        <w:trPr>
          <w:trHeight w:val="2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65 3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17 9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8 54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65 3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17 9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8 54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 4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6 0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 0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67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9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0,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21 7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81 8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05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 6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 9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697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5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5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015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2 0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3-04-26T14:52:00Z</cp:lastPrinted>
  <dcterms:modified xsi:type="dcterms:W3CDTF">2023-05-11T07:05:00Z</dcterms:modified>
  <cp:revision>35</cp:revision>
  <dc:subject/>
  <dc:title>Приложение № 3</dc:title>
</cp:coreProperties>
</file>